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42"/>
        <w:gridCol w:w="6102"/>
      </w:tblGrid>
      <w:tr>
        <w:trPr/>
        <w:tc>
          <w:tcPr>
            <w:tcW w:w="9344" w:type="dxa"/>
            <w:gridSpan w:val="2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000000" w:val="clea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/název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a příjmení osoby zastupující dodavatele, včetně uvedení titulu opravňujícího k zastupování dodavatele 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třemi významnými službami, poskytnutými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500 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58246105"/>
            <w:bookmarkStart w:id="1" w:name="__Fieldmark__0_7582461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58246105"/>
            <w:bookmarkStart w:id="3" w:name="__Fieldmark__1_7582461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58246105"/>
            <w:bookmarkStart w:id="5" w:name="__Fieldmark__2_75824610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58246105"/>
            <w:bookmarkStart w:id="7" w:name="__Fieldmark__3_75824610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58246105"/>
            <w:bookmarkStart w:id="9" w:name="__Fieldmark__4_7582461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58246105"/>
            <w:bookmarkStart w:id="11" w:name="__Fieldmark__5_75824610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b/>
        <w:sz w:val="18"/>
        <w:szCs w:val="20"/>
      </w:rPr>
      <w:t>Příloha č. 5  k zakázce s názvem:</w:t>
    </w:r>
  </w:p>
  <w:p>
    <w:pPr>
      <w:pStyle w:val="Normal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  <w:t>„</w:t>
    </w:r>
    <w:r>
      <w:rPr>
        <w:rFonts w:cs="Arial" w:ascii="Arial" w:hAnsi="Arial"/>
        <w:sz w:val="18"/>
        <w:szCs w:val="18"/>
      </w:rPr>
      <w:t>Provádění pravidelných elektrorevizí a profylaktických kontrol na čerpacích stanicích EuroOil a na čerpacích stanicích určených zadavatelem“</w:t>
    </w:r>
  </w:p>
  <w:p>
    <w:pPr>
      <w:pStyle w:val="Header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Verdana" w:hAnsi="Verdana" w:eastAsia="Calibri" w:cs="Verdan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1-04-09T11:15:00Z</dcterms:modified>
  <cp:revision>46</cp:revision>
  <dc:subject/>
  <dc:title>ČÁST 2</dc:title>
</cp:coreProperties>
</file>